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3425" cy="11334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6910</wp:posOffset>
                </wp:positionV>
                <wp:extent cx="555498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2"/>
                              <w:gridCol w:w="5216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Projekt MŠMT ČR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EU PENÍZE ŠKOL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CZ.1.07/1.4.00/21.2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Název projektu školy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Naše šk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Klíčová aktivita  V/2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Inovace a zkvalitnění výuky v oblasti přírodních vě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75pt;mso-wrap-distance-left:7.05pt;mso-wrap-distance-right:7.05pt;mso-wrap-distance-top:0pt;mso-wrap-distance-bottom:0pt;margin-top:53.3pt;mso-position-vertical-relative:text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2"/>
                        <w:gridCol w:w="5216"/>
                      </w:tblGrid>
                      <w:tr>
                        <w:trPr>
                          <w:trHeight w:val="66" w:hRule="atLeast"/>
                        </w:trPr>
                        <w:tc>
                          <w:tcPr>
                            <w:tcW w:w="3532" w:type="dxa"/>
                            <w:tcBorders>
                              <w:top w:val="single" w:sz="4" w:space="0" w:color="808080"/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rojekt MŠMT ČR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EU PENÍZE ŠKOLÁM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Číslo projektu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Z.1.07/1.4.00/21.2883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ázev projektu školy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aše škol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Klíčová aktivita  V/2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novace a zkvalitnění výuky v oblasti přírodních vě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15_SADA4_VYC_6ROC_ATOMY_MOLEKULY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ázev: Atomy a molekuly - tes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 9. 11. 2011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utor: Mgr. Kristýna Soudková</w:t>
      </w:r>
    </w:p>
    <w:p>
      <w:pPr>
        <w:pStyle w:val="Normal"/>
        <w:rPr/>
      </w:pPr>
      <w:r>
        <w:rPr>
          <w:rFonts w:cs="Garamond" w:ascii="Garamond" w:hAnsi="Garamond"/>
          <w:b/>
        </w:rPr>
        <w:t>Stručná anotace: Písemná práce určená pro žáky šestých tříd, zaměřená na zopakování učiva „Atomy a molekuly“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todické zhodnocení: Písemná práce rozdělená na dvě skupiny A,B. Každý žák pracuje samostatně. Doporučená doba na vypracování je max 20 min.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050</wp:posOffset>
            </wp:positionH>
            <wp:positionV relativeFrom="paragraph">
              <wp:posOffset>1753235</wp:posOffset>
            </wp:positionV>
            <wp:extent cx="6158230" cy="1510030"/>
            <wp:effectExtent l="0" t="0" r="0" b="0"/>
            <wp:wrapSquare wrapText="largest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:                       třída:                            datum:                      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EMNÁ PRÁCE Z FYZ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 Atomy a molekul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 je to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 jakých částic se skládá jádro ato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ý náboj nesou elektr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je to prvek a uveď alespoň tři příklady pr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kresli schéma atomu a popiš jednotlivé části at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kresli molekulu vody, popiš z jakých atomů se molekula skládá a napiš vzorec molekuly v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 vzájemné silové působení mezi  dvěma pro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či, kolik elektronů je v obalu atomu, jestliže v jádru atomu je 10 prot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lik protonů má atom, když víme, že Z = 3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:                       třída:                            datum:                      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EMNÁ PRÁCE Z FYZ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 Atomy a molekul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 je to molek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 jakých částic se skládá obal ato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ý náboj nesou prot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resli schéma atomu a popiš jednotlivé části at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je to prvek a uveď alespoň tři příklady pr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resli molekulu oxidu uhličitého, popiš z jakých atomů se molekula skládá a napiš vzorec molekuly oxidu uhličit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iš vzájemné silové působení mezi dvěma elek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či, kolik protonů je v jádru atomu, jestliže v obalu atomu je 15 elektr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lik protonů má atom, když víme, že Z = 4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  <w:t>Autorem materiálu a všech jeho částí, není-li uvedeno jinak, je Mgr. Kristýna Soudková</w:t>
    </w:r>
  </w:p>
  <w:p>
    <w:pPr>
      <w:pStyle w:val="Foo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808080"/>
        <w:sz w:val="20"/>
      </w:rPr>
      <w:t>EU Peníze školám</w:t>
      <w:tab/>
      <w:t xml:space="preserve">                                                                            Naše škola, ZŠ Pardubice, Benešovo náměstí 590</w:t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52:00Z</dcterms:created>
  <dc:creator>Kristyna</dc:creator>
  <dc:description/>
  <cp:keywords/>
  <dc:language>en-US</dc:language>
  <cp:lastModifiedBy>cevorovaa</cp:lastModifiedBy>
  <dcterms:modified xsi:type="dcterms:W3CDTF">2014-09-03T10:00:00Z</dcterms:modified>
  <cp:revision>15</cp:revision>
  <dc:subject/>
  <dc:title/>
</cp:coreProperties>
</file>